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install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inst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inst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installfo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installfo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installfont/manife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