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gsftop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gs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sfto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sftopk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