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glossari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4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gloss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glossaries-cod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glossaries-us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glossaries-user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glossaries-us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glossariesbeg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glossariesbegi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glossariesbegi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glossary2glossari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glossary2glossarie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glossary2glossari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README-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database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database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glossary-lipsum-example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glossary-lipsum-ex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minimalgl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minimalgl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mwe-acr-des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mwe-acr-des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mwe-acr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mwe-ac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mwe-gl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mwe-gl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FnDes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FnDes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chap-hyperfirs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chap-hyperfir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crossref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crossre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custom-acronym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custom-acronym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dot-abbr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dot-abb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du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du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entrycoun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entrycou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entryfm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entryfm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font-abbr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font-abb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ignored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ignore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inde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ind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inlin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inlin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langdic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langdic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newkey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newkey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noidxapp-utf8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noidxapp-utf8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noidxapp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noidxap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nomathhyper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nomathhyp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numberlis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numberli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prefi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prefi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si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si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storage-abbr-des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storage-abbr-des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storage-abbr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-storage-abb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4co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4co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Acr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Ac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AcrDes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AcrDes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CustomAcr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CustomAc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DB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DB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Des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Des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Eq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Eq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EqPg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EqP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FnAcrDes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FnAcrDes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Nt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Nt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Peopl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Peop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Se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Se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Sor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So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accsupp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accsup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acronym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acronym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tre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tre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utf8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utf8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xdy-mc.x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xdy-mc207.x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xdy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xd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xdy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xdy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xdy3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glossaries/samples/samplexdy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akeglossaries-lit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akeglossaries-lite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akeglossarie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akeglossaries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