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git-latexdif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4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git-latex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git-latexdiff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git-latexdiff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git-latexdiff/README.m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