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getm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ge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etmap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etmap/getmap-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etmap/getmap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etmap/getma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etmap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etmap/manifest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