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findhyp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7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find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indhyp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indhyph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ndhyph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ndhyph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ndhyph/findhyp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findhyph/findhyph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