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 epstopdf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48684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desc doc files of epsto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files size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epstopdf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epstopdf.man1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repstopdf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repstopdf.man1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epstopdf/READM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