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p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ng/dvip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ng/dvip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dvipng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g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gi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n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ng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