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dviout-uti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2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dviout-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hkdvifon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hkdvifont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sp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spc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