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dvicop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dvi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copy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copy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