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dvias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6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dvi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dviasm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dviasm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dviasm.man1.pd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