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dosepsb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9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doseps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osepsbin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osepsbin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dosepsbin/Makefile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dosepsbin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dosepsbin/clean-cas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dosepsbin/dosepsb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dosepsbin/dosepsbin.l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dosepsbin/dosepsbi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dosepsbin/dosepsb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dosepsbin/versio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