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de-mac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d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de-macro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de-macro/user-guid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de-macro/user-guide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