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yrillic-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yrillic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rubib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rubib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rumakeind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rumakeind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