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cwe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c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tang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tangle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twill-refsor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twill-refsort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twill-twin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twill-twin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twill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twill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weav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weave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web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web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lain/cweb/cwebman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