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tani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ta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tanify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tanify/ctanif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ify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