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rossref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7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rossre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bl2bi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bl2bib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ibdoiad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ibdoiadd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ibmrad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ibmradd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iburl2do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iburl2doi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ibzblad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ibzbladd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tx2crossrefxm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tx2crossrefxml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rossrefware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rossrefware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rossrefware/citation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rossrefware/crossrefwar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rossrefware/head.lt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