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cjk-gs-integr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cjk-gs-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cjk-gs-integrate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cjk-gs-integrate/README.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