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checklisting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3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check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checklistings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checklistings/README.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checklistings/checklistings.h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checklistings/checklisting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checklistings/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checklistings/exampl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checklistings/example.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