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bibtex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bibtex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8/00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8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8/cs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8/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tex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tex8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