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bib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/base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/base/btxb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/base/btxdoc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/base/btxdo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/base/btxdo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/base/btxhak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/base/btxha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bib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bibtex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