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bib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b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bibtex/biber/biber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