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bib2gl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5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bib2g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1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bib2gls/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bib2gls/README.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bib2gls/bib2gls-begin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bib2gls/bib2gls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bib2gls/bib2gls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bib2gls/convertgls2bib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bib2gls/examples/animals.b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bib2gls/examples/bacteria.b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bib2gls/examples/baseunits.b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bib2gls/examples/bigmathsymbols.b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bib2gls/examples/binaryoperators.b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bib2gls/examples/books.b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bib2gls/examples/chemicalformula.b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bib2gls/examples/citations.b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bib2gls/examples/constants.b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bib2gls/examples/derivedunits.b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bib2gls/examples/films.b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bib2gls/examples/interpret-preamble.b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bib2gls/examples/interpret-preamble2.b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bib2gls/examples/markuplanguages.b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bib2gls/examples/mathgreek.b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bib2gls/examples/mathsobjects.b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bib2gls/examples/mathsrelations.b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bib2gls/examples/minerals.b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bib2gls/examples/miscsymbols.b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bib2gls/examples/no-interpret-preamble.b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bib2gls/examples/people.b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bib2gls/examples/sample-authors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bib2gls/examples/sample-author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bib2gls/examples/sample-bacteria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bib2gls/examples/sample-bacteria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bib2gls/examples/sample-chemical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bib2gls/examples/sample-chemica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bib2gls/examples/sample-citations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bib2gls/examples/sample-citation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bib2gls/examples/sample-constants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bib2gls/examples/sample-constant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bib2gls/examples/sample-hierarchical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bib2gls/examples/sample-hierarchica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bib2gls/examples/sample-markuplanguages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bib2gls/examples/sample-markuplanguage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bib2gls/examples/sample-maths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bib2gls/examples/sample-math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bib2gls/examples/sample-media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bib2gls/examples/sample-media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bib2gls/examples/sample-msymbols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bib2gls/examples/sample-msymbol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bib2gls/examples/sample-multi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bib2gls/examples/sample-multi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bib2gls/examples/sample-multi2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bib2gls/examples/sample-multi2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bib2gls/examples/sample-nested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bib2gls/examples/sample-nested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bib2gls/examples/sample-people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bib2gls/examples/sample-peopl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bib2gls/examples/sample-textsymbols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bib2gls/examples/sample-textsymbol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bib2gls/examples/sample-textsymbols2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bib2gls/examples/sample-textsymbols2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bib2gls/examples/sample-units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bib2gls/examples/sample-units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bib2gls/examples/sample-units2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bib2gls/examples/sample-units2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bib2gls/examples/sample-units3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bib2gls/examples/sample-units3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bib2gls/examples/sample-usergroups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bib2gls/examples/sample-usergroup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bib2gls/examples/terms.b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bib2gls/examples/topics.b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bib2gls/examples/unaryoperators.b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bib2gls/examples/usergroups.b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bib2gls/examples/vegetables.bi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