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author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autho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authorindex/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authorindex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authorindex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authorindex/authorinde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authorindex/authorindex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