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sympt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symp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CA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TeXShopAndAsympto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asy-l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asyRefCar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asympto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100d.p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100d.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1over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Patc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Sadd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Triang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od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AD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Dlabe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on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aussian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ourau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ouraud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ermiteSplin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obbycontro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obbydi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Klei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NURBScurv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NURBS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NURBS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ythagora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ythagoreanTre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iemann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iemann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iemannSurfaceRoo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erpinski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erpinskiGaske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erpinskiSpon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dvec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lignbo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lignedaxi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cub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earthmo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embeddedmovi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embeddedu3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externalmovi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glmovi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heatequ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inlinemovi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inlinemovie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pdfmovi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slidemovi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torusanim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wavepacke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imations/whee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nnot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rrows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xialshad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axis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ars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asealig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2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eziercurv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igdiagona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illboar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inarytreetes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rokenaxi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buildcyc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ardio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ard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entroidf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hees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ircl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ircumcirc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lockarray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a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lon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lorpatc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lorplan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lor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ndo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n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nicurv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ntextfont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ntrolsyste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s2theta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s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osaddi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pkcolor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ub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urvedlabe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urvedlabel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yclohexan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ylind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cylinderskelet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ata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elu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iagona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iato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iatom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imens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ot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drag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etomumu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lectromagnet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lev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llipt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pi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quilatera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quilchor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rrorbar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xp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xp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xternalpr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extruded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an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equlog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ermi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le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legrap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le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lesurfa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ll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i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jortof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loatingdisk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loo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low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lowchartdem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ractaltre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functionshad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alle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amma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amma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eneralaxi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eneralaxis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enusthre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enustw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raphmarker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r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grid3xyz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atc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eli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ierarchy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istogra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yperbolo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hyperboloidsilhouett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c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ma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mage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magehistogra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mpac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ntegraltes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nterpolate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ntr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irregular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joi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join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jump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knot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3ribb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3sol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3zoo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bo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belsqua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serlatti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texus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tticeshad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ayer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eastsquar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eastsqua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egen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ev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mi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near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neargraph0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nearregress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n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inetyp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mfit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2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dow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gr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ima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o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gtick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win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lowupin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agnet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akepe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arkers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arkers2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arkregula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ergeExamp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exicanha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onthaxi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osa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osquit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multi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near_eart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odetes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onecontou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oneover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orthocent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Orbita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rametricelev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rametric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rametric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rtial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rtitionExamp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athintersectsurfac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db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enfunctionima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enima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has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iic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ipeintersec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ip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ixe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laneprojec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lan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olararea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olarcirc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olardata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ost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rogri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rojectelev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rojectrevolu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pseudo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quartercirc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quil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ainbow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andompath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ef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ol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roundpat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acon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acone3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acylind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acylinder3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add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caledgrap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econdaryaxi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econdaryaxis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had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hadedtil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hadestrok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hellmetho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hellsqrtx0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n1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n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n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inxle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lidedemo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lop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lopefield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moothelevati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occerbal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ectrum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heresilhouett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hereskelet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hericalharmon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iral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iral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lin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litpatc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r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ring0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pring2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qrtx0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qrtx01y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qua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ta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tereoscopic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troke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trokepat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trokeshad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ubpictur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superpat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an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eapo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enso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etra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extpat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hermodynamic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hreeview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i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il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oru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ansparency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ansparentCub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eetes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efoilkno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iad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iang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iangl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iangulat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iceratop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umpe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runcatedIcosahedro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vge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twistedtubes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unitcirc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unitcircle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unitoctan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unitoctant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upin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ctorfiel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ctorfield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ctorfieldspher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nn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nn3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vertexshadi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asher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ashermethod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edg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estnil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estnile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orkcone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orksheet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orldmap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world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xsin1x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xstitch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xxsq0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xxsq01x-1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xxsq01y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symptote/examples/yingyang.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asy-faq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asymptot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s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s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as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asy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