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adhoc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9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adhoc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dhocfilelist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dhocfilelist/RELEAS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dhocfilelist/Src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dhocfilelist/adhocfilel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dhocfilelist/demo/herelist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