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!TeX root = mercatorma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file (style) of mercatormap.tex (manual of the LaTeX package mercat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ection{\@dottedtocline{2}{1.5em}{2.7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ubsection{\@dottedtocline{3}{4.2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utf8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modern,parskip,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vgnames,table,hyperref]{x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ario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makeindex]{i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bookmarks,raiselinks,pageanchor,hyperindex,colorlinks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arwidth,cleveref,inc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a4paper,left=2.5cm,right=2.5cm,top=1.5cm,bottom=1.5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parsep=3mm,marginparwidth=18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height=0mm,headsep=0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skip=1.5cm,includeheadfoot%,sh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{geom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h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foot[C]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2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mergencystretch}{20p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tabularx,bookt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ip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xtendedchars,encoding,filenameencoding=utf-8]{grf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siunitx,xf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colo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uselibrary{skins,xparse,minted,breakable,documentation,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\mrcpkgpref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\mrcpkgprefix mercator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../private/privatekeys.tex}{\input{../private/privatekeys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cs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%style=author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numeric-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=nyt,urldate=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names=8,minnames=8,abbreviate=false,backend=biber]{bib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FieldFormat{url}{\newline\ur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ListFormat{languag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bibitemsep}{\small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Green_Dark}{rgb}{0.078431,0.407843,0.176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Dark}{rgb}{0.090196,0.211765,0.364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Bright}{rgb}{0.858824,0.898039,0.945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rlet{Blue_Gray}{blue!50!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skin=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={colback=yellow!10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 key={colback=magenta!5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key=Dark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or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unter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length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col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n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after example/.style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=4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kip=8pt plus 4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example/.style={bi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aft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=0.66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rule=0.3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ower=\footnot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frame=Blue_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=Blue_Gray!5!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lowe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small lifted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ngine=m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inted options={tabsize=2,fontsize=\small,breaklines,autogob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inted style=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{fullexample}[1]{docexample,minted style=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nd comment,pdf comment,freeze pdf,compilable listing,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TotalTCBox{\myverb}{ O{} v }{tile,fontupper=\ttfamily,nobefo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box raise base,boxsep=0.5mm,top=0pt,bottom=0pt,left=0pt,right=0pt,boxrule=0.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yellow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 horizontal={0.3mm}{0pt}{red!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{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docMrcKey}{mer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s{docMrcKeys}{mer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docTikzKey}{tik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kzname{\textup{Ti\textit{k}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ocNode\do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tcbdocnew}[1]{\textcolor{green!50!black}{\sffamily\bfseries N}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tcbdocupdated}[1]{\textcolor{blue!75!black}{\sffamily\bfseries U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talTCBox{\issuetracker}{m}{enhanced,nobeforeafter,tcbox raise base,boxrule=0.4pt,top=0mm,bottom=0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=0mm,left=0mm,arc=1pt,boxsep=2pt,%before upper={\vphantom{dlg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upper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rame=green!50!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ext=green!20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green!75!gray!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url=https://github.com/T-F-S/genealogytree/issues/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\#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bustify{\issuetrac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