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AA2.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AA2.2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AA2.2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5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5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5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6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6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6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CSG26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CSG26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CSG26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editor" -&gt; "section0/BHG225/editor" [ penwidth="2.0", color="#7d7879", tooltip="BHG225/EDITOR inherited via CROSSREF from AAA2.2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location" -&gt; "section0/BHG225/location" [ penwidth="2.0", color="#7d7879", tooltip="BHG225/LOCATION inherited via CROSSREF from AAA2.2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publisher" -&gt; "section0/BHG225/publisher" [ penwidth="2.0", color="#7d7879", tooltip="BHG225/PUBLISHER inherited via CROSSREF from AAA2.2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title" -&gt; "section0/BHG225/booktitle" [ penwidth="2.0", color="#7d7879", tooltip="BHG225/BOOKTITLE inherited via CROSSREF from AAA2.2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volume" -&gt; "section0/BHG225/volume" [ penwidth="2.0", color="#7d7879", tooltip="BHG225/VOLUME inherited via CROSSREF from AAA2.2/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/year" -&gt; "section0/BHG225/year" [ penwidth="2.0", color="#7d7879", tooltip="BHG225/YEAR inherited via CROSSREF from AAA2.2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/editor" -&gt; "section0/BHG226/editor" [ penwidth="2.0", color="#7d7879", tooltip="BHG226/EDITOR inherited via CROSSREF from CCSG26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/number" -&gt; "section0/BHG226/number" [ penwidth="2.0", color="#7d7879", tooltip="BHG226/NUMBER inherited via CROSSREF from CCSG26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/series" -&gt; "section0/BHG226/series" [ penwidth="2.0", color="#7d7879", tooltip="BHG226/SERIES inherited via CROSSREF from CCSG26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/title" -&gt; "section0/BHG226/booktitle" [ penwidth="2.0", color="#7d7879", tooltip="BHG226/BOOKTITLE inherited via CROSSREF from CCSG26/TITLE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