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Biber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 arrowhead=ope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[ style=filled, rankdir=LR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=box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AAA2.2a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AAA2.2a (BOO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AAA2.2a (BOO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AA2.2a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AA2.2a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AA2.2a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AA2.2a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AA2.2a/volume" [ label="VOLUM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AA2.2a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BHG225a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BHG225a (BOOKINBOO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BHG225a (BOOKINBOO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5a/bookineditor" [ label="BOOKIN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5a/booktitle" [ label="BOOK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5a/crossref" [ label="CROSSRE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5a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5a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5a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5a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5a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5a/volume" [ label="VOLUM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5a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BHG226a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BHG226a (BOOKINBOO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BHG226a (BOOKINBOO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a/author" [ label="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a/bookineditor" [ label="BOOKIN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a/booktitle" [ label="BOOK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a/crossref" [ label="CROSSRE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a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a/number" [ label="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a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a/series" [ label="SERI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a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CCSG26a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CCSG26a (BOO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CCSG26a (BOO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CSG26a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CSG26a/number" [ label="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CSG26a/series" [ label="SERI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CSG26a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AAA2.2a/editor" -&gt; "section0/BHG225a/bookineditor" [ penwidth="2.0", color="#7d7879", tooltip="BHG225a/BOOKINEDITOR inherited via CROSSREF from AAA2.2a/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AAA2.2a/editor" -&gt; "section0/BHG225a/editor" [ penwidth="2.0", color="#7d7879", tooltip="BHG225a/EDITOR inherited via CROSSREF from AAA2.2a/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AAA2.2a/location" -&gt; "section0/BHG225a/location" [ penwidth="2.0", color="#7d7879", tooltip="BHG225a/LOCATION inherited via CROSSREF from AAA2.2a/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AAA2.2a/publisher" -&gt; "section0/BHG225a/publisher" [ penwidth="2.0", color="#7d7879", tooltip="BHG225a/PUBLISHER inherited via CROSSREF from AAA2.2a/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AAA2.2a/title" -&gt; "section0/BHG225a/booktitle" [ penwidth="2.0", color="#7d7879", tooltip="BHG225a/BOOKTITLE inherited via CROSSREF from AAA2.2a/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AAA2.2a/volume" -&gt; "section0/BHG225a/volume" [ penwidth="2.0", color="#7d7879", tooltip="BHG225a/VOLUME inherited via CROSSREF from AAA2.2a/VOLUM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AAA2.2a/year" -&gt; "section0/BHG225a/year" [ penwidth="2.0", color="#7d7879", tooltip="BHG225a/YEAR inherited via CROSSREF from AAA2.2a/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CSG26a/editor" -&gt; "section0/BHG226a/editor" [ penwidth="2.0", color="#7d7879", tooltip="BHG226a/EDITOR inherited via CROSSREF from CCSG26a/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CSG26a/number" -&gt; "section0/BHG226a/number" [ penwidth="2.0", color="#7d7879", tooltip="BHG226a/NUMBER inherited via CROSSREF from CCSG26a/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CSG26a/series" -&gt; "section0/BHG226a/series" [ penwidth="2.0", color="#7d7879", tooltip="BHG226a/SERIES inherited via CROSSREF from CCSG26a/SERI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CSG26a/title" -&gt; "section0/BHG226a/booktitle" [ penwidth="2.0", color="#7d7879", tooltip="BHG226a/BOOKTITLE inherited via CROSSREF from CCSG26a/TITLE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