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Biber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 arrowhead=open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[ style=filled, rankdir=LR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=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=box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AcTiteLatin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AcTiteLatin (BOOKININ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AcTiteLatin (BOOKININ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bookauthor" [ label="BOOK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bookineditor" [ label="BOOKIN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booktitle" [ label="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mainsubtitle" [ label="MAIN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maintitle" [ label="MAIN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AcTiteLatin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Chiesa2008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Chiesa2008 (IN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Chiesa2008 (IN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hiesa2008/author" [ label="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hiesa2008/booksubtitle" [ label="BOOK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hiesa2008/booktitle" [ label="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hiesa2008/crossref" [ label="CROSSRE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hiesa2008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hiesa2008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hiesa2008/pages" [ label="PAGE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hiesa2008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hiesa2008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Chiesa2008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graph "cluster_section0/Griggio2008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"1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="Griggio2008 (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ip="Griggio2008 (COLLECT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="#a0d0f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riggio2008/editor" [ label="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riggio2008/location" [ label="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riggio2008/publisher" [ label="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riggio2008/subtitle" [ label="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riggio2008/title" [ label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0/Griggio2008/year" [ label="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hiesa2008/author" -&gt; "section0/AcTiteLatin/bookauthor" [ penwidth="2.0", color="#7d7879", tooltip="AcTiteLatin/BOOKAUTHOR inherited via CROSSREF from Chiesa2008/AUTH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hiesa2008/booksubtitle" -&gt; "section0/AcTiteLatin/mainsubtitle" [ penwidth="2.0", color="#7d7879", tooltip="AcTiteLatin/MAINSUBTITLE inherited via CROSSREF from Chiesa2008/BOOK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hiesa2008/booktitle" -&gt; "section0/AcTiteLatin/maintitle" [ penwidth="2.0", color="#7d7879", tooltip="AcTiteLatin/MAINTITLE inherited via CROSSREF from Chiesa2008/BOOK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hiesa2008/editor" -&gt; "section0/AcTiteLatin/editor" [ penwidth="2.0", color="#7d7879", tooltip="AcTiteLatin/EDITOR inherited via CROSSREF from Chiesa2008/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hiesa2008/location" -&gt; "section0/AcTiteLatin/location" [ penwidth="2.0", color="#7d7879", tooltip="AcTiteLatin/LOCATION inherited via CROSSREF from Chiesa2008/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hiesa2008/publisher" -&gt; "section0/AcTiteLatin/publisher" [ penwidth="2.0", color="#7d7879", tooltip="AcTiteLatin/PUBLISHER inherited via CROSSREF from Chiesa2008/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hiesa2008/title" -&gt; "section0/AcTiteLatin/booktitle" [ penwidth="2.0", color="#7d7879", tooltip="AcTiteLatin/BOOKTITLE inherited via CROSSREF from Chiesa2008/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Chiesa2008/year" -&gt; "section0/AcTiteLatin/year" [ penwidth="2.0", color="#7d7879", tooltip="AcTiteLatin/YEAR inherited via CROSSREF from Chiesa2008/YEA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Griggio2008/editor" -&gt; "section0/Chiesa2008/editor" [ penwidth="2.0", color="#7d7879", tooltip="Chiesa2008/EDITOR inherited via CROSSREF from Griggio2008/EDITO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Griggio2008/location" -&gt; "section0/Chiesa2008/location" [ penwidth="2.0", color="#7d7879", tooltip="Chiesa2008/LOCATION inherited via CROSSREF from Griggio2008/LOCATION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Griggio2008/publisher" -&gt; "section0/Chiesa2008/publisher" [ penwidth="2.0", color="#7d7879", tooltip="Chiesa2008/PUBLISHER inherited via CROSSREF from Griggio2008/PUBLISHER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Griggio2008/subtitle" -&gt; "section0/Chiesa2008/booksubtitle" [ penwidth="2.0", color="#7d7879", tooltip="Chiesa2008/BOOKSUBTITLE inherited via CROSSREF from Griggio2008/SUB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Griggio2008/title" -&gt; "section0/Chiesa2008/booktitle" [ penwidth="2.0", color="#7d7879", tooltip="Chiesa2008/BOOKTITLE inherited via CROSSREF from Griggio2008/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0/Griggio2008/year" -&gt; "section0/Chiesa2008/year" [ penwidth="2.0", color="#7d7879", tooltip="Chiesa2008/YEAR inherited via CROSSREF from Griggio2008/YEAR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