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Aristotle2016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Aristotle2016 (BOOK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Aristotle2016 (BOOK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bookineditor" [ label="BOOK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eventday" [ label="EVENT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eventendday" [ label="EVENTEND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eventendmonth" [ label="EVENTEND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eventendyear" [ label="EVENT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eventmonth" [ label="EVENT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eventyear" [ label="EVENT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6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Doe2016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Doe2016 (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Doe2016 (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6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6/eventday" [ label="EVENT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6/eventendday" [ label="EVENTEND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6/eventendmonth" [ label="EVENTEND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6/eventendyear" [ label="EVENT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6/eventmonth" [ label="EVENT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6/eventyear" [ label="EVENT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6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6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6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6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6/editor" -&gt; "section0/Aristotle2016/editor" [ penwidth="2.0", color="#7d7879", tooltip="Aristotle2016/EDITOR inherited via CROSSREF from Doe2016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6/eventday" -&gt; "section0/Aristotle2016/eventday" [ penwidth="2.0", color="#7d7879", tooltip="Aristotle2016/EVENTDAY inherited via CROSSREF from Doe2016/EVENT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6/eventendday" -&gt; "section0/Aristotle2016/eventendday" [ penwidth="2.0", color="#7d7879", tooltip="Aristotle2016/EVENTENDDAY inherited via CROSSREF from Doe2016/EVENTEND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6/eventendmonth" -&gt; "section0/Aristotle2016/eventendmonth" [ penwidth="2.0", color="#7d7879", tooltip="Aristotle2016/EVENTENDMONTH inherited via CROSSREF from Doe2016/EVENTEND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6/eventendyear" -&gt; "section0/Aristotle2016/eventendyear" [ penwidth="2.0", color="#7d7879", tooltip="Aristotle2016/EVENTENDYEAR inherited via CROSSREF from Doe2016/EVENT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6/eventmonth" -&gt; "section0/Aristotle2016/eventmonth" [ penwidth="2.0", color="#7d7879", tooltip="Aristotle2016/EVENTMONTH inherited via CROSSREF from Doe2016/EVENT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6/eventyear" -&gt; "section0/Aristotle2016/eventyear" [ penwidth="2.0", color="#7d7879", tooltip="Aristotle2016/EVENTYEAR inherited via CROSSREF from Doe2016/EVENT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6/location" -&gt; "section0/Aristotle2016/location" [ penwidth="2.0", color="#7d7879", tooltip="Aristotle2016/LOCATION inherited via CROSSREF from Doe2016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6/publisher" -&gt; "section0/Aristotle2016/publisher" [ penwidth="2.0", color="#7d7879", tooltip="Aristotle2016/PUBLISHER inherited via CROSSREF from Doe2016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6/title" -&gt; "section0/Aristotle2016/booktitle" [ penwidth="2.0", color="#7d7879", tooltip="Aristotle2016/BOOKTITLE inherited via CROSSREF from Doe2016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6/year" -&gt; "section0/Aristotle2016/year" [ penwidth="2.0", color="#7d7879", tooltip="Aristotle2016/YEAR inherited via CROSSREF from Doe2016/YEAR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