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HG226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HG226e (BOOK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HG226e (BOOK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VanDeun1990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VanDeun1990 (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VanDeun1990 (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author" -&gt; "section0/BHG226e/bookauthor" [ penwidth="2.0", color="#7d7879", tooltip="BHG226e/BOOKAUTHOR inherited via CROSSREF from VanDeun1990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journaltitle" -&gt; "section0/BHG226e/journaltitle" [ penwidth="2.0", color="#7d7879", tooltip="BHG226e/JOURNALTITLE inherited via CROSSREF from VanDeun1990/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number" -&gt; "section0/BHG226e/number" [ penwidth="2.0", color="#7d7879", tooltip="BHG226e/NUMBER inherited via CROSSREF from VanDeun1990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subtitle" -&gt; "section0/BHG226e/mainsubtitle" [ penwidth="2.0", color="#7d7879", tooltip="BHG226e/MAINSUBTITLE inherited via CROSSREF from VanDeun1990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title" -&gt; "section0/BHG226e/maintitle" [ penwidth="2.0", color="#7d7879", tooltip="BHG226e/MAINTITLE inherited via CROSSREF from VanDeun1990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year" -&gt; "section0/BHG226e/year" [ penwidth="2.0", color="#7d7879", tooltip="BHG226e/YEAR inherited via CROSSREF from VanDeun1990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