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ypl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34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y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yplan/ypl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yplan/yplan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yplan/yplan00a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yplan/yplan00b.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