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xpdfop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xpd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clos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clos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ope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open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