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ml2pm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ml2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ml2pm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ml2pm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