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xin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5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xi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2xindy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2xindy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indy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indy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xindy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xindy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alphabets-do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dataflow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faq-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faq-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faq-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faq-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faq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inde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makeindex4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manual-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manual-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manual-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manual-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manual-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manual-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manual-7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manu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mapping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nex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prev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style-tutorial-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style-tutorial-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style-tutorial-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style-tutorial-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style-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style-tutorial/ex1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style-tutorial/ex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style-tutorial/ex2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style-tutorial/ex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style-tutorial/ind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style-tutorial/style1.x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style-tutorial/style2.x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tex2xindy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texindy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to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xindy/xindy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