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x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x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HADW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HADW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HAD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HAD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HADW2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HADW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Umlaut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Umlaute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Umlau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Umlau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Umlaute2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Umlaute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Umlaute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Umlaute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buch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buch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buch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bu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-hyperref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-hyperref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-hyperre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-hyper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2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2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3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3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demo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tests/runTest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xindex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latex/xindex/xindex-doc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