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e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etex/bas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etex/bas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etex/base/XeTeX-not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etex/base/XeTeX-notes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