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velthui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5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velt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velthuis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velthuis/captions.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velthui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velthuis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velthuis/examples.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velthuis/example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velthuis/hindi.d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velthuis/hindi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velthuis/hindi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velthuis/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velthuis/man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velthuis/misspaal.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velthuis/misspa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velthuis/vedasample.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velthuis/vedasamp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velthuis/xetex-example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velthuis/xetex-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velthuis/xetex-misspa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velthuis/xetex-misspa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evna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evnag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