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up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up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up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up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mend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mend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pltot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pltot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tftop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tftopl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alpha_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alpha_zh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alpha_zhp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alpha_zh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alpha_zh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alpha_zhz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es1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es11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es12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es13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es2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es21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es22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es23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zh1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zh11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zh12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zh13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zh14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zh2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zh21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zh22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alphabet/mdxsty_zh31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french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germa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greek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korea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mdxsty00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mdxsty01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mdxsty02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multi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option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option/attri1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option/japanes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option/mdxsty_j00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option/mdxsty_j01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option/mdxsty_j02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option/mdxsty_rule0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samples/russia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upmendex/upmendex.ja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