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uplat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up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uplate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uplatex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uplatex/base/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uplatex/base/README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uplatex/base/README_uplate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uplatex/base/uplatex-en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uplatex/base/uplate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uplatex/base/upldoc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