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pic2pdf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pic2pd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pic2pdf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pic2pdf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tpic2pdftex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tpic2pdftex/beamerex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tpic2pdftex/beamerexample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tpic2pdftex/ex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tpic2pdftex/example.p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