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lcockp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l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lcockp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lcockpi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README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logo/tlcockpit-bann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logo/tlcockpit-banner.x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logo/tlcockpit.x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backup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collectio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conf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loadin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menu-debug-exper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packag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pap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pkgdetail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postaction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repositories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tlcockpit/screenshots/tlcockpit-updates.jp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