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thumbpd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48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thumb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thumbpdf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humbpd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humbpdf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