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texwar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7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tex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ityp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itype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ooltyp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pooltype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