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texsi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tex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exsi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exsis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Examp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Fo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Instal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Manual.f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Manual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Manual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Manu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TXSapx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TXScov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TXSdc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TXSdo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TXSdoc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TXSdoc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TXSe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TXSenvm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TXSeq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TXSfi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TXSfm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TXSfo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TXSinst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TXS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TXSlet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TXSmis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TXSpr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TXSre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TXSrev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TXSrul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TXSsec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TXSsite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TXSsym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TXSta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ind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l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penguin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penguin2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texsis.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otherformats/texsis/base/texsis.ls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