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expl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ex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plate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plate/texplate-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plate/texplate-manual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