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loganaly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log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loganalyser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