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liveonf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liveon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liveonfly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