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live-scrip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live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-sy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-sy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-us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-use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fmtuti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stall-tl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install-tl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fm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fmt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m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mf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p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pk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tfm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textfm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has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hash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-sy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-sys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-us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-user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updmap.man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fmtutil.cnf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fmtutil.cnf.man5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updmap.cfg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5/updmap.cfg.man5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